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051401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813526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